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Verdana" w:cs="Verdana"/>
          <w:b/>
          <w:b/>
          <w:iCs/>
          <w:color w:val="008080"/>
          <w:sz w:val="26"/>
          <w:szCs w:val="26"/>
          <w:lang w:eastAsia="en-US"/>
        </w:rPr>
      </w:pPr>
      <w:r>
        <w:rPr>
          <w:rFonts w:eastAsia="Verdana" w:cs="Verdana" w:ascii="Verdana" w:hAnsi="Verdana"/>
          <w:b/>
          <w:iCs/>
          <w:color w:val="008080"/>
          <w:sz w:val="26"/>
          <w:szCs w:val="26"/>
          <w:lang w:eastAsia="en-US"/>
        </w:rPr>
        <w:t xml:space="preserve">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ОПЫТНЕНСКОГО СЕЛЬСОВЕТА УСТЬ-АБАКАНСКОГО МУНИЦИПАЛЬНОГО РАЙОНА РЕСПУБЛИКИ ХАКАСИЯ ПЯТОГО СОЗЫВА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Проект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.11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2025 г.                                             с. Зеленое                                                  №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овета депутатов Опытненского сельсовета от 27.11.2024г. №175 «О введении</w:t>
      </w:r>
      <w:r>
        <w:rPr>
          <w:rFonts w:cs="Times New Roman" w:ascii="Times New Roman" w:hAnsi="Times New Roman"/>
          <w:b/>
          <w:color w:val="F7964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земельного налога на 2025 год на территории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 образования Опытненский сельсовет 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сть-Абаканского района Республики Хакасия»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целях приведения решения Совета депутатов Опытненского сельсовета Усть-Абаканского района Республики Хакасия от 27.11.2024 г. № 175 «О введении земельного налога на 2025 год на территории муниципального образования Опытненский сельсовет Усть-Абаканского района Республики Хакасия», в соответствии с действующим законодательством, руководствуясь Уставом сельского поселения Опытненского сельсовета Усть-Абаканского муниципального района Республики Хакасия, 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Совета депутатов Опытненского сельсовета от 27.11.2024 г.  № 175 «О введении  земельного налога на 2025 год на территории муниципального  образования Опытненский сельсовет  Усть-Абаканского района Республики Хакаси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нести изменения, </w:t>
      </w:r>
      <w:r>
        <w:rPr>
          <w:bCs/>
          <w:sz w:val="26"/>
          <w:szCs w:val="26"/>
        </w:rPr>
        <w:t>изложив п.п «з»</w:t>
      </w:r>
      <w:r>
        <w:rPr>
          <w:sz w:val="26"/>
          <w:szCs w:val="26"/>
        </w:rPr>
        <w:t xml:space="preserve"> пункта 4.1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з) - гражданам, проживающим (проживавших) на территории муниципального образования Опытненский сельсовет из числа военнослужащих, добровольцев, принимающих (принимавших)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после 21 сентября 2022 года, и члены их семей (супруга (супруг), несовершеннолетние дети, дети в возрасте до 23 лет, обучающиеся в образовательных организациях по очной форме обучения) – на один объект налогообложения по выбору налогоплательщика за налоговый период 2023 и 2024 годов.»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править настоящее решение  для подписания и обнародования 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.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 в силу с даты его официального опубликования и распространяется на правоотношения, возникшие с 01.01.2025г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6"/>
          <w:szCs w:val="26"/>
        </w:rPr>
        <w:t>Глава Опытненского сельсовета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6"/>
          <w:szCs w:val="26"/>
        </w:rPr>
        <w:t xml:space="preserve">Республики Хакасия            </w:t>
        <w:tab/>
        <w:t xml:space="preserve">         </w:t>
        <w:tab/>
        <w:t xml:space="preserve">                                         В.А.Левенок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13:00Z</dcterms:created>
  <dc:creator>Наталья</dc:creator>
  <dc:description/>
  <cp:keywords/>
  <dc:language>en-US</dc:language>
  <cp:lastModifiedBy>Пользователь</cp:lastModifiedBy>
  <cp:lastPrinted>2024-11-27T16:25:00Z</cp:lastPrinted>
  <dcterms:modified xsi:type="dcterms:W3CDTF">2025-11-27T07:36:00Z</dcterms:modified>
  <cp:revision>39</cp:revision>
  <dc:subject/>
  <dc:title>МИНИСТЕРСТВО ЮСТИЦИИ</dc:title>
</cp:coreProperties>
</file>